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ahoma" w:hAnsi="Tahoma" w:cs="Tahoma"/>
          <w:sz w:val="24"/>
          <w:szCs w:val="24"/>
        </w:rPr>
      </w:pPr>
      <w:r>
        <w:rPr>
          <w:rFonts w:cs="Tahoma" w:ascii="Tahoma" w:hAnsi="Tahoma"/>
          <w:sz w:val="24"/>
          <w:szCs w:val="24"/>
        </w:rPr>
        <w:t>Perils of Option Trading</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Talk about chances. Among the noted matters that most individuals would generally state about option trading, or other sorts of trading for that matter, is that it means risks. Many of them. A few of them are talked about in this article.</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Firstly, any trade, in reality almost anything that anticipates much profit certainly carries with it piles of disadvantages. You only acquire what you pay for. The same precept works with the trade. With greater promise of profit come greater and bigger risks to be taken.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So what makes option trading a risky undertaking? It's decidedly the leverage. Leverage, in trade speak, is among those deciding things that may make or break your trade. It gives you the benefit while removing your potential profit if you pick the improper option or the improper timing to trade. Leverage is so magnetic that it's among the matters that make individuals wish to enter trading but it's likewise harmful when not correctly utilized. In the case of options trading, there's greater leverage offered. Depending upon which side of the coin you look, leveraging may either mean blessing or doomsday.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As outlined in its financial sense, leverage is a comparatively little sum of money you invest in something that may turn out huge. Sounds pretty intriguing but what's the issue? Just like what was brought up earlier, a greater leverage may mean greater loss of profits if the trade is misconducted.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Aside from these, perils of options trading may be seen from 2 different positions—the purchasers risks, the seller's risk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Options trading provides the possibility of losing your total investment in a comparatively short time period. It's notable that the main core of options trading is to command a particular asset inside a particular time period at a fraction of the asset's original cost. So if you purchased an asset that has a termination of three months and inside those months the stock stays at a particular price lower than what is fruitful, then you may truly lose all your investments in no time. Losses heighten as the expiration date near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This is the chief reason why traders who are interested in this sort of trading are well-advised to take part only with their risk capital.</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Option trading is likewise hazardous for the sellers. There are sorts of options that might have limitless possibility of losses depending upon the movement of the fundamental stock. There are likewise times when even if there are no trading markets, sellers are obliged to sell option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All the perils involved in options trading ought to be understood as something innate to it. But any trader shouldn't take the risks as the hook, line and sinker of the trade. As we have noted before, more risks mean finer profits. So you ought to put into your calculation the perils but you must not blank out the profit you may acquire from option trading.</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23:22:00Z</dcterms:created>
  <dc:creator/>
  <dc:description/>
  <cp:keywords/>
  <dc:language>en-US</dc:language>
  <cp:lastModifiedBy>Teri</cp:lastModifiedBy>
  <dcterms:modified xsi:type="dcterms:W3CDTF">2010-09-10T23:22:00Z</dcterms:modified>
  <cp:revision>3</cp:revision>
  <dc:subject/>
  <dc:title/>
</cp:coreProperties>
</file>